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-2018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6-2018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1098"/>
        <w:gridCol w:w="900"/>
        <w:gridCol w:w="1980"/>
        <w:gridCol w:w="4811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u w:val="single"/>
              </w:rPr>
              <w:t>Ремонт водопроводной сети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 xml:space="preserve">  в: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Ст. Курчанска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 ул. Лермонтова от ул. Набережной до дома №2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пос. Светлый Путь Ленин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л. Молодежная от ул. Широкая до д. №16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 ул. Радужная от ул. Виноградная до ул.Школьная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9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ыполнение мероприятий в сфере водоснабжения (софинансирование к краевой программе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9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иобретение материалов и фурнитуры, выполнение работ, составление сметной документации и проведение технического надзора  по замене 5% водопроводных сетей на территории посе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гарантированное обеспечение питьевой водой 100%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</w:r>
          </w:p>
        </w:tc>
      </w:tr>
      <w:tr>
        <w:trPr>
          <w:trHeight w:val="28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риобретение резервуара 700 м3 и ремонт фундамента резервуа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установка резервуара 700м3 для питьевой воды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подготовительные работы  (отчет геологии, проекты, экспертиза, сбор и выдача информации по природным условиям (заключение))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графо-геодезические работы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Ремонт водозаборной скважин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 водозаборной скважи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942 в ст. Курчанская (территория кирпичного завода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1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3,9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107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11-20T10:59:00Z</cp:lastPrinted>
  <dcterms:modified xsi:type="dcterms:W3CDTF">2018-11-20T08:00:00Z</dcterms:modified>
  <cp:revision>111</cp:revision>
  <dc:subject/>
  <dc:title>ПРИЛОЖЕНИЕ № 1</dc:title>
</cp:coreProperties>
</file>